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80"/>
        <w:gridCol w:w="3320"/>
        <w:gridCol w:w="1620"/>
        <w:gridCol w:w="167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76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 января 2020г.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31000000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ждение                МАОУ «СОШ №112 с углубленным изучением                информатики»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дитель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и нау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а Новокузнец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еровской облас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ность: </w:t>
            </w:r>
            <w:r>
              <w:rPr>
                <w:u w:val="single"/>
              </w:rPr>
              <w:t>годова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  <w:t xml:space="preserve">    </w:t>
      </w:r>
      <w:r>
        <w:rPr/>
        <w:t>Бухгалтерский учет в муниципальном автономном общеобразовательном учреждении «Средняя общеобразовательная школа №112 с углубленным изучением информатики» ведется по единому плану счетов, согласно утвержденному приказу Минфина РФ № 183н  от 23.12.2010г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2019 г. для МАОУ «СОШ № 112 с углубленным изучением информатики» было выделено субсидий в размере – 70 679 798,55 руб. (Семьдесят миллионов шестьсот семьдесят девять тысяч семьсот девяносто восемь рублей 55 копеек), </w:t>
      </w:r>
    </w:p>
    <w:p>
      <w:pPr>
        <w:pStyle w:val="Normal"/>
        <w:ind w:left="540" w:hanging="0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выполнение муниципального задания – 69 879 235,77 руб. (Шестьдесят девять миллионов восемьсот семьдесят девять тысяч двести тридцать пять рублей 77 копеек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иные цели – 800 562,78 руб. (Восемьсот тысяч пятьсот шестьдесят два рубля 78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от оказания платных услуг  – 2 748 222,20 руб. (Два миллиона семьсот сорок восемь тысяч двести двадцать два рубля 20 копее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Иные прочие доходы – 136 278,50 руб. (Сто тридцать шесть тысяч двести семьдесят восемь рублей 5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биторская задолженность на 01.01.2020 г.  – 258 805,11 руб. (Двести пятьдесят восемь тысяч восемьсот пять рублей 11 копеек), в т. 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ФО 4 – 258 805,11 руб. (Двести пятьдесят восемь тысяч восемьсот пять рублей 11 копеек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13 – 18 812,11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3 – 239 993,00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едиторская задолженность на 01.01.2020 г.- 782 584,73 (Семьсот восемьдесят две тысячи пятьсот восемьдесят четыре рубля 73 копейки), в т. 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ФО 4 – 782 584,73 (Семьсот восемьдесят две тысячи пятьсот восемьдесят четыре рубля 73 копейки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13 – 782 584,73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Бухгалтерская отчетность сдана в полном объеме в электронном виде и на бумаго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ность за 2019 г. предоставлена согласно утвержденной инструкции о порядке составления и предоставления бухгалтерской отчетности, утвержденной приказом Минфина РФ от 25.03.2011г. № 33н (в ред. приказа  Минфина РФ </w:t>
      </w:r>
      <w:r>
        <w:rPr>
          <w:rFonts w:cs="Arial" w:ascii="Arial" w:hAnsi="Arial"/>
          <w:color w:val="000000"/>
          <w:shd w:fill="FFFFFF" w:val="clear"/>
        </w:rPr>
        <w:t>от 16.05.2019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хих О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56.15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хих О.В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1426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12.3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1:00Z</dcterms:created>
  <dc:creator>Admin</dc:creator>
  <dc:description/>
  <cp:keywords/>
  <dc:language>en-US</dc:language>
  <cp:lastModifiedBy>Оксана В. Сухих</cp:lastModifiedBy>
  <cp:lastPrinted>2015-07-03T09:42:00Z</cp:lastPrinted>
  <dcterms:modified xsi:type="dcterms:W3CDTF">2020-01-09T06:33:00Z</dcterms:modified>
  <cp:revision>540</cp:revision>
  <dc:subject/>
  <dc:title/>
</cp:coreProperties>
</file>